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екция. Экологическая безопасность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Из определения экологической безопасности вид</w:t>
        <w:softHyphen/>
        <w:t>но, что она коренным образом отличается от рассмот</w:t>
        <w:softHyphen/>
        <w:t>ренных выше активной, пассивной, послеаварийной, эффективность которых проявляется при ДТП. Эколо</w:t>
        <w:softHyphen/>
        <w:t>гическая безопасность имеет более широкое значение и охватывает весь процесс использования автомобил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втомобильный транспорт и автотранспортные пред</w:t>
        <w:softHyphen/>
        <w:t>приятия создают комплекс экологических проблем, тре</w:t>
        <w:softHyphen/>
        <w:t>бующих адекватных действий, направленных на мини</w:t>
        <w:softHyphen/>
        <w:t>мизацию вреда, наносимого природной среде и здоровью человека. Экологическую опасность представляют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токсичность отработавших и картерных газов, испа</w:t>
        <w:softHyphen/>
        <w:t>рений топлив, масел и кислот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насыщение продуктами износа шин, асбестовых и металлических материалов окружающей среды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шумы, возникающие при движении автомобилей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жидкие и твердые отходы эксплуатации транспорт</w:t>
        <w:softHyphen/>
        <w:t>ных средств, отработанные аккумуляторы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изношенные шины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отработанные масла и нефтепродукты и отработан</w:t>
        <w:softHyphen/>
        <w:t>ные технические жидкости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автотранспортные средства, запчасти и агрегаты, пришедшие в негодность, лом черных и цветных ме</w:t>
        <w:softHyphen/>
        <w:t>таллов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шлам очистных сооружений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промасленные ветошь, почва и песок, загрязненные нефтепродуктами, отработанные фильтры и фильтроэлемент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и один из вышеперечисленных элементов не от</w:t>
        <w:softHyphen/>
        <w:t>носится к разряду особо опасных. Однако при совре</w:t>
        <w:softHyphen/>
        <w:t>менных масштабах использования автотранспорта, сопутствующие факторы его эксплуатации наносят существенный ущерб окружающей природной среде и здоровью человек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нализ неблагоприятных воздействий автомобиль</w:t>
        <w:softHyphen/>
        <w:t>ного транспорта на окружающую среду показывает, что данная проблема должна одновременно решаться по ряду направлений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совершенствование конструкции автомобиле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улучшение качества моторного топлива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рациональная организация дорожного движения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беспечение безопасности производственной базы АТП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утилизация и вторичное использование отходов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овершенствование конструкции автомобиля. </w:t>
      </w:r>
      <w:r>
        <w:rPr>
          <w:color w:val="000000"/>
          <w:sz w:val="28"/>
          <w:szCs w:val="28"/>
        </w:rPr>
        <w:t>В настоящее время экологическая ситуация во мно</w:t>
        <w:softHyphen/>
        <w:t>гих регионах мира достигла крайней напряженно</w:t>
        <w:softHyphen/>
        <w:t>сти. Россия в этом плане не является исключением. Во многих крупных городах страны предельно до</w:t>
        <w:softHyphen/>
        <w:t>пустимые концентрации вредных веществ в возду</w:t>
        <w:softHyphen/>
        <w:t>хе превышаются в 10 и более раз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 Москве на долю автотранспорта приходится около 70 % от общего объема всех выбросов, в том числе еже</w:t>
        <w:softHyphen/>
        <w:t>годно выбрасывается в атмосферу около 633 тыс. т окиси углерода СО, 126 тыс. т углеводородов СН, 42 тыс. т окис</w:t>
        <w:softHyphen/>
        <w:t xml:space="preserve">лов aзотa </w:t>
      </w:r>
      <w:r>
        <w:rPr>
          <w:color w:val="000000"/>
          <w:sz w:val="28"/>
          <w:szCs w:val="28"/>
          <w:lang w:val="en-US"/>
        </w:rPr>
        <w:t>NO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Одним из направлений защиты окружающей сре</w:t>
        <w:softHyphen/>
        <w:t>ды является ограничение процентного содержания вредных выбросов в отработавших газах автомобилей. В первую очередь необходимо совершенствовать кон</w:t>
        <w:softHyphen/>
        <w:t>струкцию автомобилей и особенно автомобильных двигателей. Конечной целью здесь является «эколо</w:t>
        <w:softHyphen/>
        <w:t>гически чистый автомобиль» в течение всего срока эк</w:t>
        <w:softHyphen/>
        <w:t>сплуатации. Это требование сейчас начинает форми</w:t>
        <w:softHyphen/>
        <w:t>роваться как определяющее для автомобильной промышленност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 России действует система государственных стан</w:t>
        <w:softHyphen/>
        <w:t>дартов на токсичность и дымность отработавших газов автомобилей. Нормативные документы предъявляют достаточно жесткие требования к экологическим па</w:t>
        <w:softHyphen/>
        <w:t>раметрам транспортных средств. ГОСТ 17.2.2.03-87 с изменением № 1 [6] устанавливает нормы предельно допустимого содержания окиси углерода и углеводо</w:t>
        <w:softHyphen/>
        <w:t>родов в отработавших газах автомобилей при работе двигателя на режимах холостого хода, а также методы их измер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 не распространяется на автомобили, пол</w:t>
        <w:softHyphen/>
        <w:t>ная масса которых менее 400 кг или максимальная скорость не превышает 50 км/ч, на автомобили с двух</w:t>
        <w:softHyphen/>
        <w:t>тактными и роторными двигателями, на автомобили высшего класса, а также на автомобили, эксплуатиру</w:t>
        <w:softHyphen/>
        <w:t>емые в высокогорных условиях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одержание окиси углерода и углеводородов в отра</w:t>
        <w:softHyphen/>
        <w:t>ботавших газах автомобилей определяют при работе двигателя на холостом ходу для двух частот вращения коленчатого вала, установленных предприятием-изгото</w:t>
        <w:softHyphen/>
        <w:t xml:space="preserve">вителем: минимальной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</w:rPr>
        <w:t xml:space="preserve"> и повышенной п</w:t>
      </w:r>
      <w:r>
        <w:rPr>
          <w:color w:val="000000"/>
          <w:sz w:val="28"/>
          <w:szCs w:val="28"/>
          <w:vertAlign w:val="subscript"/>
        </w:rPr>
        <w:t>пов</w:t>
      </w:r>
      <w:r>
        <w:rPr>
          <w:color w:val="000000"/>
          <w:sz w:val="28"/>
          <w:szCs w:val="28"/>
        </w:rPr>
        <w:t xml:space="preserve"> в диапа</w:t>
        <w:softHyphen/>
        <w:t>зоне 2000 мин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- 0,8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ном</w:t>
      </w:r>
      <w:r>
        <w:rPr>
          <w:color w:val="000000"/>
          <w:sz w:val="28"/>
          <w:szCs w:val="28"/>
        </w:rPr>
        <w:t>. Измеренные параметры не должны превышать значения, представленные в табл. 1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Таблица 1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одержание окиси углерода и углеводорода в отработавших газах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tbl>
      <w:tblPr>
        <w:tblW w:w="93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0"/>
        <w:gridCol w:w="1523"/>
        <w:gridCol w:w="1473"/>
        <w:gridCol w:w="1303"/>
        <w:gridCol w:w="1321"/>
        <w:gridCol w:w="1303"/>
        <w:gridCol w:w="1354"/>
      </w:tblGrid>
      <w:tr>
        <w:trPr>
          <w:trHeight w:val="767" w:hRule="atLeast"/>
        </w:trPr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</w:t>
              <w:softHyphen/>
              <w:t>тота вращения</w:t>
            </w:r>
          </w:p>
        </w:tc>
        <w:tc>
          <w:tcPr>
            <w:tcW w:w="2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ельно до</w:t>
              <w:softHyphen/>
              <w:t>пустимое содер</w:t>
              <w:softHyphen/>
              <w:t>жание СО, %</w:t>
            </w:r>
          </w:p>
        </w:tc>
        <w:tc>
          <w:tcPr>
            <w:tcW w:w="5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ельно допустимое содержание СН, млн"</w:t>
            </w:r>
            <w:r>
              <w:rPr>
                <w:color w:val="000000"/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неитрали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ором</w:t>
            </w:r>
          </w:p>
        </w:tc>
        <w:tc>
          <w:tcPr>
            <w:tcW w:w="14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ней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л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ора</w:t>
            </w:r>
          </w:p>
        </w:tc>
        <w:tc>
          <w:tcPr>
            <w:tcW w:w="2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нейтрализа</w:t>
              <w:softHyphen/>
              <w:t>тором</w:t>
            </w:r>
          </w:p>
        </w:tc>
        <w:tc>
          <w:tcPr>
            <w:tcW w:w="2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нейтрали</w:t>
              <w:softHyphen/>
              <w:t>затора</w:t>
            </w:r>
          </w:p>
        </w:tc>
      </w:tr>
      <w:tr>
        <w:trPr>
          <w:trHeight w:val="252" w:hRule="atLeast"/>
        </w:trPr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ДВС с числом цилиндров</w:t>
            </w:r>
          </w:p>
        </w:tc>
      </w:tr>
      <w:tr>
        <w:trPr>
          <w:trHeight w:val="505" w:hRule="atLeast"/>
        </w:trPr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е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е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min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0</w:t>
            </w:r>
          </w:p>
        </w:tc>
      </w:tr>
      <w:tr>
        <w:trPr>
          <w:trHeight w:val="283" w:hRule="atLeas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sz w:val="28"/>
                <w:szCs w:val="28"/>
                <w:vertAlign w:val="subscript"/>
              </w:rPr>
              <w:t>пов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содержания окиси углерода и углеводо</w:t>
        <w:softHyphen/>
        <w:t>родов следует осуществлять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и эксплуатации автомобилей не реже, чем при по</w:t>
        <w:softHyphen/>
        <w:t>вторном техническом обслуживании (ТО-2), после ремонта агрегатов, систем и узлов, влияющих на со</w:t>
        <w:softHyphen/>
        <w:t>держание окиси углерода и углеводородов, а также по заявке водителей автомобилей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и техническом обслуживании автомобилей индивидуальных владельцев и ремонте агрегатов, систем и узлов, влияющих на содержание окиси углерода и углеводородов, а также по заявкам владельцев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и капитальном ремонте автомобилей, после завод</w:t>
        <w:softHyphen/>
        <w:t>ской обкатки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и серийном выпуске автомобиле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ыпускная система автомобиля должна быть ис</w:t>
        <w:softHyphen/>
        <w:t>правна (определяется внешним осмотром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еред измерением двигатель должен быть прогрет не ниже рабочей температуры охлаждающей жидкости (или   10 и масла для двигателей с воздушным охлаждением), ука</w:t>
        <w:softHyphen/>
        <w:t>занной в руководстве по эксплуатации автомобиля. Сред</w:t>
        <w:softHyphen/>
        <w:t>ства измерения (газоанализаторы, тахометры) должны быть проверены в соответствии с ГОСТ 8.513-84 [3]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Требования к техническому состоянию грузовых ав</w:t>
        <w:softHyphen/>
        <w:t>томобилей и автобусов с дизельными двигателями уста</w:t>
        <w:softHyphen/>
        <w:t>навливает ГОСТ 21393-75 с изменением № 1 «Автомоби</w:t>
        <w:softHyphen/>
        <w:t>ли с дизелями. Дымность отработавших газов. Нормы и методы измерений. Требования безопасности» [4]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тандарт устанавливает нормы и методы измере</w:t>
        <w:softHyphen/>
        <w:t>ния дымности отработавших газов автомобилей на режимах свободного ускорения и максимальной час</w:t>
        <w:softHyphen/>
        <w:t>тоты вращения коленчатого вала двигателя (табл. 2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Измерение дымности проводят не реже чем при ТО-2, после ремонта и регулировки систем и узлов ав</w:t>
        <w:softHyphen/>
        <w:t>томобилей, влияющих на дымность, после заводской обкатки новых и капитально отремонтированных ав</w:t>
        <w:softHyphen/>
        <w:t>томобилей, а также при годовых технических осмот</w:t>
        <w:softHyphen/>
        <w:t>рах и выборочной проверки технического состояния автомобилей на лини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ыпускная система автомобилей не должна иметь неплотностей, вызывающих утечку отработавших газов и подсос воздух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еред измерением двигатель должен быть прогрет до температуры охлаждающей жидкости или моторно</w:t>
        <w:softHyphen/>
        <w:t>го масла (для двигателей с воздушным охлаждением), при которой разрешается начинать движение автомо</w:t>
        <w:softHyphen/>
        <w:t>биля (не менее 60°С)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Таблица </w:t>
      </w:r>
      <w:r>
        <w:rPr>
          <w:i/>
          <w:iCs/>
          <w:color w:val="000000"/>
          <w:sz w:val="28"/>
          <w:szCs w:val="28"/>
        </w:rPr>
        <w:t>2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ымность отработавших газов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tbl>
      <w:tblPr>
        <w:tblW w:w="77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9"/>
        <w:gridCol w:w="2603"/>
      </w:tblGrid>
      <w:tr>
        <w:trPr>
          <w:trHeight w:val="558" w:hRule="atLeast"/>
        </w:trPr>
        <w:tc>
          <w:tcPr>
            <w:tcW w:w="5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жим измерения дымности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ымность,  %  не более</w:t>
            </w:r>
          </w:p>
        </w:tc>
      </w:tr>
      <w:tr>
        <w:trPr>
          <w:trHeight w:val="1209" w:hRule="atLeast"/>
        </w:trPr>
        <w:tc>
          <w:tcPr>
            <w:tcW w:w="5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бодное ускорени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игатель без наддув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наддувом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частота вращения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ак показывает мировой и отечественный опыт, основными направлениями улучшения конструкции автомобилей с целью снижения выбросов вредных веществ является применение систем впрыска топли</w:t>
        <w:softHyphen/>
        <w:t>ва, совершенствование топливной аппаратуры, улуч</w:t>
        <w:softHyphen/>
        <w:t>шение конструкции камер сгорания, повышение тур</w:t>
        <w:softHyphen/>
        <w:t>булентности подаваемой смеси (в карбюраторных двигателях), выбором оптимального числа и направле</w:t>
        <w:softHyphen/>
        <w:t>ния струй топлива (в дизельном двигателе) и т. д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ТП имеют значительные резервы снижения ток</w:t>
        <w:softHyphen/>
        <w:t>сичности выбросов за счет внедрения современных средств диагностирования, регулировки и ремонта систем питания и зажигания двигателей автомобилей. Также существенно снижают вредные выбросы сис</w:t>
        <w:softHyphen/>
        <w:t>темы подогрева двигателей автомобилей в холодный период года за счет уменьшения времени прогрева перед выездом на линию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ажное значение имеет экологическое обучение персонала АТП и в первую очередь водителей, так как установлено, что за счет применения рациональных приемов управления автомобилем можно добиться снижения расхода топлива на 5— 10 % и соответству</w:t>
        <w:softHyphen/>
        <w:t>ющего сокращения выбросов вредных веществ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Улучшение качества моторных топлив: </w:t>
      </w:r>
      <w:r>
        <w:rPr>
          <w:color w:val="000000"/>
          <w:sz w:val="28"/>
          <w:szCs w:val="28"/>
        </w:rPr>
        <w:t>Снижение вредных выбросов автомобилей может быть достигнуто за счет улучшения качества моторных топлив и приме</w:t>
        <w:softHyphen/>
        <w:t>нения новых, экологически более чистых их видов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Для решения этой проблемы необходим отказ от использования антидетонатора — тетраэтилсвинца. При сгорании этилированных бензинов около полови</w:t>
        <w:softHyphen/>
        <w:t>ны содержащегося свинца выбрасывается с выхлоп</w:t>
        <w:softHyphen/>
        <w:t>ными газами в атмосферу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нижение загрязнения окружающей среды достига</w:t>
        <w:softHyphen/>
        <w:t>ется переводом двигателя на газовое топливо — сжижен</w:t>
        <w:softHyphen/>
        <w:t>ный пропан-бутан и сжатый природный газ. По экспе</w:t>
        <w:softHyphen/>
        <w:t>риментальным оценкам, использование газового топлива снижает выбросы окиси углерода в 2...4 раза, окислов азота — в 1,1... 1,5 и суммарных углеводородов — в 1,2...1,4 pa3a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переход на использование сжатого газово</w:t>
        <w:softHyphen/>
        <w:t>го топлива сочетается с рядом недостатков: снижают</w:t>
        <w:softHyphen/>
        <w:t>ся мощность двигателя на 20 % и грузоподъемность автомобиля на 14 %, уменьшается запас хода автомо</w:t>
        <w:softHyphen/>
        <w:t>билей до 180 ... 220 км и требуются значительные зат</w:t>
        <w:softHyphen/>
        <w:t>раты на переоборудование автомобиле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 сокращению выброса ряда наиболее токсичных веществ могла бы привести дизелизация автомобиль</w:t>
        <w:softHyphen/>
        <w:t>ного парка. Однако на практике низкое качество ди</w:t>
        <w:softHyphen/>
        <w:t>зельного топлива, сезонное несоответствие его марок и нестабильность регулировочных характеристик топ</w:t>
        <w:softHyphen/>
        <w:t>ливной аппаратуры приводят к неоправданно завышен</w:t>
        <w:softHyphen/>
        <w:t>ным выбросам вредных веществ: сажи, сернистого ангидрида и др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 последние годы широко проводятся исследова</w:t>
        <w:softHyphen/>
        <w:t>ния в области использования присадок к топливам и применение нейтрализаторов. Наибольшее распрос</w:t>
        <w:softHyphen/>
        <w:t>транение получили каталитические нейтрализаторы, в которых в качестве катализатора используются ред</w:t>
        <w:softHyphen/>
        <w:t xml:space="preserve">коземельные элементы — платина, палладий, радий. В мировой практике сейчас широкое применение находят нейтрализаторы тройного действия (СО/СН/ </w:t>
      </w:r>
      <w:r>
        <w:rPr>
          <w:color w:val="000000"/>
          <w:sz w:val="28"/>
          <w:szCs w:val="28"/>
          <w:lang w:val="en-US"/>
        </w:rPr>
        <w:t>NOx</w:t>
      </w:r>
      <w:r>
        <w:rPr>
          <w:color w:val="000000"/>
          <w:sz w:val="28"/>
          <w:szCs w:val="28"/>
        </w:rPr>
        <w:t>). Эффективность очистки нейтрализаторами от</w:t>
        <w:softHyphen/>
        <w:t>работавших газов по всем компонентам составляет при температуре 750°С около 90%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ациональная организация дорожного движения. </w:t>
      </w:r>
      <w:r>
        <w:rPr>
          <w:color w:val="000000"/>
          <w:sz w:val="28"/>
          <w:szCs w:val="28"/>
        </w:rPr>
        <w:t>Еще один аспект решения экологической проблемы — это улучшение дорожных условий, рациональная органи</w:t>
        <w:softHyphen/>
        <w:t>зация ДД, введение автоматизированной системы уп</w:t>
        <w:softHyphen/>
        <w:t>равления ДД, позволяющие добиться уменьшения выб</w:t>
        <w:softHyphen/>
        <w:t>росов вредных веществ от автомобилей на 15 — 20%. Вопросы влияния дорожных факторов на БД будут рассмотрены ниж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беспечение безопасности производственной базы АТП. </w:t>
      </w:r>
      <w:r>
        <w:rPr>
          <w:color w:val="000000"/>
          <w:sz w:val="28"/>
          <w:szCs w:val="28"/>
        </w:rPr>
        <w:t>Загрязнение окружающей среды происходит не только при движении автомобилей, но и при их заправ</w:t>
        <w:softHyphen/>
        <w:t>ке, обслуживании, ремонте, хранении и т. д., то есть про</w:t>
        <w:softHyphen/>
        <w:t>изводственной деятельности автотранспортного комп</w:t>
        <w:softHyphen/>
        <w:t>лекса (АТК), удельный вес которой от общего загрязнения АТК в различных условиях колеблется от 7-10% AO 20-30%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Объекты АТК, влияющие на загрязнение окружаю</w:t>
        <w:softHyphen/>
        <w:t>щей среды — это различные предприятия автомобиль</w:t>
        <w:softHyphen/>
        <w:t>ного транспорта, места хранения автомобилей, моеч</w:t>
        <w:softHyphen/>
        <w:t>ные пункты, места торговли автомобилями, запасными частями, эксплуатационными материалам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.А. Васильевым [28] разработана классификация объектов инфраструктуры АТК и выделяемых ими вредных веществ (табл. </w:t>
      </w:r>
      <w:r>
        <w:rPr>
          <w:color w:val="000000"/>
          <w:sz w:val="28"/>
          <w:szCs w:val="28"/>
          <w:lang w:val="en-US"/>
        </w:rPr>
        <w:t>3</w:t>
      </w:r>
      <w:r>
        <w:rPr>
          <w:color w:val="000000"/>
          <w:sz w:val="28"/>
          <w:szCs w:val="28"/>
        </w:rPr>
        <w:t>). Состав и размеры загрязнения зависят от видов объектов и объемов выполня</w:t>
        <w:softHyphen/>
        <w:t>емых каждым объектом работ и услуг, связанных с функционированием парка автомобилей. Основные причины выделения вредных веществ связаны с за</w:t>
        <w:softHyphen/>
        <w:t>пуском и работой двигателей, заправкой и мойкой ав</w:t>
        <w:softHyphen/>
        <w:t>томобилей, выполнением технических обслуживании и ремонтов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Таблица </w:t>
      </w:r>
      <w:r>
        <w:rPr>
          <w:i/>
          <w:iCs/>
          <w:color w:val="000000"/>
          <w:sz w:val="28"/>
          <w:szCs w:val="28"/>
          <w:lang w:val="en-US"/>
        </w:rPr>
        <w:t>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сновные компоненты загрязнения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т производственно-эксплуатационной деятельности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</w:rPr>
        <w:t>объектов инфраструктуры АТК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495675" cy="567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567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Утилизация и вторичное использование отходов. </w:t>
      </w:r>
      <w:r>
        <w:rPr>
          <w:color w:val="000000"/>
          <w:sz w:val="28"/>
          <w:szCs w:val="28"/>
        </w:rPr>
        <w:t>Для каждого конкретного предприятия, входящего в инфраструктуру АТК, проводится расчет количества выбросов загрязняющих веществ в соответствии с действующими нормативными документами [5, 14]. На их базе разрабатывается следующая экологическая документация предприятия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рабочий проект «Охрана окружающей среды»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расчет (проект) предельно допустимых сбросов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экологический паспорт автотранспортного предпри</w:t>
        <w:softHyphen/>
        <w:t>ятия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расчет (проект) предельно допустимых выбросов предприятием в атмосферный воздух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риведенные цены показывают, что только сбор и переработка отработанных аккумуляторов является не только самоокупаемой, но и прибыльной, т, е. перера</w:t>
        <w:softHyphen/>
        <w:t>ботчики готовы платить по 1225 руб. за тонну прини</w:t>
        <w:softHyphen/>
        <w:t>маемых аккумуляторов. Переработка и утилизация остальных отходов убыточна и либо должна датировать</w:t>
        <w:softHyphen/>
        <w:t>ся, либо услуги по приему на переработку и уничтоже</w:t>
        <w:softHyphen/>
        <w:t>ние должны быть платными. В соответствии с Законом РФ «Об отходах производства и потребления» обязан</w:t>
        <w:softHyphen/>
        <w:t>ность оплачивать затраты на переработку и уничтоже</w:t>
        <w:softHyphen/>
        <w:t>ние отходов возложена на собственника отходов, уста</w:t>
        <w:softHyphen/>
        <w:t>новлены санкции за нарушение правил обращения с отходами вплоть до штрафа в размере 500000 руб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ладирование и переработка отходов является первоочередной задачей региональных властей. В со</w:t>
        <w:softHyphen/>
        <w:t>ответствии с Законом РФ «Об охране окружающей природной среды» [33] каждое юридическое лицо — природопользователь, в том числе и предприятия ав</w:t>
        <w:softHyphen/>
        <w:t>томобильного транспорта, обязаны получить от регио</w:t>
        <w:softHyphen/>
        <w:t>нальных органов Госкомэкологии «Разрешение на раз</w:t>
        <w:softHyphen/>
        <w:t>мещение отходов производства и потребления». В этом документе на основании «Лимита размещения отходов»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утверждаются объемы отходов, ежегодно образующих</w:t>
        <w:softHyphen/>
        <w:t>ся у природопользовател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Значительная часть отходов производственной дея</w:t>
        <w:softHyphen/>
        <w:t>тельности АТК подлежит утилизации. В нашей стране и за рубежом разработаны достаточно эффективные технологии повторного использования отходов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Данные об объемах образования отходов АТК в Москве с указанием затрат на их сбор, транспортиров</w:t>
        <w:softHyphen/>
        <w:t>ку и переработку [28] (табл. 4) наглядно показывают сложность решения этой проблемы.</w:t>
      </w:r>
    </w:p>
    <w:p>
      <w:pPr>
        <w:pStyle w:val="Normal"/>
        <w:shd w:fill="FFFFFF" w:val="clear"/>
        <w:autoSpaceDE w:val="false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i/>
          <w:i/>
          <w:sz w:val="28"/>
          <w:szCs w:val="28"/>
          <w:lang w:val="en-US"/>
        </w:rPr>
      </w:pPr>
      <w:r>
        <w:rPr>
          <w:i/>
          <w:color w:val="000000"/>
          <w:sz w:val="28"/>
          <w:szCs w:val="28"/>
        </w:rPr>
        <w:t xml:space="preserve">Таблица </w:t>
      </w:r>
      <w:r>
        <w:rPr>
          <w:i/>
          <w:iCs/>
          <w:color w:val="000000"/>
          <w:sz w:val="28"/>
          <w:szCs w:val="28"/>
          <w:lang w:val="en-US"/>
        </w:rPr>
        <w:t>4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риентировочные объемы образования отходов АТК в Москве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3476625" cy="2590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трольные вопросы и задани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  Какие виды безопасности автомобиля вы знает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  Перечислите основные качества безопасности авто</w:t>
        <w:softHyphen/>
        <w:t>мобил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  Чем определяется эффективность торможения транспортных средств ?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. От каких факторов зависит путь торможения транс</w:t>
        <w:softHyphen/>
        <w:t>портных средств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5. Как влияет способ торможения на его эффектив</w:t>
        <w:softHyphen/>
        <w:t>ность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6. От каких факторов зависит боковое скольжение ав</w:t>
        <w:softHyphen/>
        <w:t>томобиля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7. Как определяется устойчивость от бокового опроки</w:t>
        <w:softHyphen/>
        <w:t>дывания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8. Что такое информативность автомобиля, ее виды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9. В каких случаях грузы относятся к крупногабаритным, а в каких к тяжеловесным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0. Какие параметры рабочего места влияют на безопас</w:t>
        <w:softHyphen/>
        <w:t>ность движения 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1. Какие требования предъявляются к пассивной безо</w:t>
        <w:softHyphen/>
        <w:t>пасности автомобиля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2. Какие требования предъявляются к послеаварийной безопасности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3. Какие требования предъявляются к содержанию вредных веществ в отработавших газах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4. Перечислите основные компоненты от производ</w:t>
        <w:softHyphen/>
        <w:t>ственной деятельности АТ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Как осуществляется утилизация использованных отходов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5:59:00Z</dcterms:created>
  <dc:creator>Sergey</dc:creator>
  <dc:description/>
  <dc:language>en-US</dc:language>
  <cp:lastModifiedBy>Sergey</cp:lastModifiedBy>
  <dcterms:modified xsi:type="dcterms:W3CDTF">2008-06-07T10:45:00Z</dcterms:modified>
  <cp:revision>3</cp:revision>
  <dc:subject/>
  <dc:title>Экологическая безопасность</dc:title>
</cp:coreProperties>
</file>